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641722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ину Мандрійчуку Р.А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Мандрійчука Романа Адам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 xml:space="preserve">Мандрійчуку Роману Адам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Литвина,12, для реконструкції нежитлової будівлі під цех по виготовленню шлакоблоків, орієнтовною площею 0,0313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Мандрійчука Романа Адам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7:00Z</dcterms:modified>
  <cp:revision>4</cp:revision>
  <dc:subject/>
  <dc:title>УКРАЇНА</dc:title>
</cp:coreProperties>
</file>